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Технологическ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2.1 Обзор существующих технологий и выбор новой технологи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75" w:leader="none"/>
        </w:tabs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75" w:leader="none"/>
        </w:tabs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мораздача КЛО-7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75" w:leader="none"/>
        </w:tabs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Ленточный кормораздатчик КЛО-75 (Рисунок 2.1) предназначен для раздачи силоса, сенажа, измельченных грубых кормов, корнеплодов и кормовых смесей при привязном и беспривязном содержаний животных, с односторонним подходом к кормушке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Техническая характеристика КЛО-75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7020" w:leader="none"/>
        </w:tabs>
        <w:ind w:left="360" w:right="1257" w:firstLine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казатели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left="360" w:right="1257" w:firstLine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исло обслуживаемых животных, голов</w:t>
        <w:tab/>
        <w:t>100-20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left="360" w:right="1257" w:firstLine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ленная мощность электродвигателей, кВт</w:t>
        <w:tab/>
        <w:t>5,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left="360" w:right="1257" w:firstLine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ина кормового желобы (фронта кормления), м</w:t>
        <w:tab/>
        <w:t>7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left="360" w:right="1257" w:firstLine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корость движения ленты, м/с</w:t>
        <w:tab/>
        <w:t>0,57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left="360" w:right="1257" w:firstLine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асса, кг</w:t>
        <w:tab/>
        <w:t>147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7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9115" cy="360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4" w:after="0"/>
        <w:jc w:val="center"/>
        <w:rPr/>
      </w:pPr>
      <w:r>
        <w:rPr>
          <w:b/>
          <w:i/>
          <w:iCs/>
          <w:sz w:val="28"/>
          <w:szCs w:val="28"/>
        </w:rPr>
        <w:t>Рисунок 2.1 Кормораздатчик ленточный КЛО – 75</w:t>
      </w:r>
    </w:p>
    <w:p>
      <w:pPr>
        <w:pStyle w:val="Normal"/>
        <w:shd w:fill="FFFFFF" w:val="clear"/>
        <w:spacing w:before="134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1,2- барабаны каната и ленты, 3-концевой выключатель, 4-настил, 5-кормушка, 6-блок, 7-канат, 8-скребок, 9-лента, 10-установка УС-10 для удаления кормовых остатков</w:t>
      </w:r>
    </w:p>
    <w:p>
      <w:pPr>
        <w:pStyle w:val="Normal"/>
        <w:shd w:fill="FFFFFF" w:val="clear"/>
        <w:spacing w:before="13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кормления. Полнорационное кормление — основное условие реализации генетического потенциала продуктивности стада, увеличения сроков его хозяйственного использования, а также снижения затрат и удешевления проду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два основных способа кормления крупного рогатого скота — нормированный и ненормированны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бильные кормораздатчики наиболее эффективны при скармливании силоса или сенажа, поскольку исключаются затраты труда на перевалочные операции. Мобильные раздатчики доставляют корма в помещение и сами же раздают их. Они приводятся в действие от двигателей внутреннего сгорания или электродвигателей. Радиус действия электромобильных раздатчиков ограничен длиной питающего кабеля или тролле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ционарные раздатчики кормов (а также и транспортеры) в зависимости от типа рабочего органа делят на скребковые, ленточные и шнеков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ребковый раздатчик представляет собой бесконечную цепь со скребками, перемещающую корм внутри желоба. Такой раздатчик используют для транспортирования корнеклубнеплодов, силоса, грубых кормов и зерна. В зависимости от особенностей конструкции корм перемещается верхней или нижней ветвью раздатчика. Производительностью скребкового раздатчика управляют, изменяя скорость движения цеп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енточный раздатчик представляет собой бесконечную ленту из прорезиненного материала, перемещающую корм горизонтально или под небольшим углом, зависящим от сыпучести корма. Производительность ленточного раздатчика регулируют, изменяя скорость движения лен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нековый раздатчик состоит из кожуха и вращающегося внутри него рабочего винта, перемещающего корм (корнеклубнеплоды, силос и т.д.). Производительность шнекового раздатчика регулирую, изменяя частоту вращения рабочего ви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Электрооборудование фер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32"/>
          <w:szCs w:val="32"/>
        </w:rPr>
        <w:t>3.1 Расчёт электропривода и выбор мощности электродвигателя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счёт электропривода выполнен на примере двигателя для кормораздатчика КЛО – 7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щность двигателя рассчитаем по формуле:</w:t>
      </w:r>
    </w:p>
    <w:p>
      <w:pPr>
        <w:pStyle w:val="Normal"/>
        <w:tabs>
          <w:tab w:val="clear" w:pos="709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  <w:r>
        <w:rPr>
          <w:sz w:val="28"/>
          <w:szCs w:val="28"/>
        </w:rPr>
        <w:tab/>
        <w:t>(3.1)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:</w:t>
        <w:tab/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коэффициент запаса мощности по условию пуск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=1.4; 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сумма коэффициента сопротивления перемещению транспортёра с грузом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=2; 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горизонтальная проекция пути перемещения груза, м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=75; </w:t>
        <w:tab/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высота подъёма груза, м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=0; 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КПД передачи от электродвигателя к транспортеру 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Подача ленточного транспортера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=20 </w:t>
      </w:r>
      <w:r>
        <w:rPr>
          <w:i/>
          <w:sz w:val="28"/>
          <w:szCs w:val="28"/>
          <w:vertAlign w:val="superscript"/>
        </w:rPr>
        <w:t>т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vertAlign w:val="subscript"/>
        </w:rPr>
        <w:t xml:space="preserve">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бираем электродвигатель по условию: </w:t>
      </w:r>
    </w:p>
    <w:p>
      <w:pPr>
        <w:pStyle w:val="Normal"/>
        <w:tabs>
          <w:tab w:val="clear" w:pos="709"/>
          <w:tab w:val="left" w:pos="8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</m:oMath>
      <w:r>
        <w:rPr>
          <w:sz w:val="28"/>
          <w:szCs w:val="28"/>
        </w:rPr>
        <w:tab/>
        <w:t>(3.2)</w:t>
      </w:r>
    </w:p>
    <w:p>
      <w:pPr>
        <w:pStyle w:val="Normal"/>
        <w:tabs>
          <w:tab w:val="clear" w:pos="709"/>
          <w:tab w:val="left" w:pos="8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ираем двигатель: АИР112М4У3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щность: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>=5.5 кВт;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корость вращения ротора: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445 </w:t>
      </w:r>
      <w:r>
        <w:rPr>
          <w:sz w:val="28"/>
          <w:szCs w:val="28"/>
          <w:vertAlign w:val="superscript"/>
        </w:rPr>
        <w:t>об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80" w:leader="none"/>
        </w:tabs>
        <w:spacing w:lineRule="auto" w:line="360"/>
        <w:outlineLvl w:val="0"/>
        <w:rPr/>
      </w:pPr>
      <w:r>
        <w:rPr>
          <w:sz w:val="28"/>
          <w:szCs w:val="28"/>
        </w:rPr>
        <w:t xml:space="preserve">КПД: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</m:oMath>
      <w:r>
        <w:rPr>
          <w:i/>
          <w:sz w:val="28"/>
          <w:szCs w:val="28"/>
        </w:rPr>
        <w:t>=85%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9"/>
          <w:tab w:val="left" w:pos="8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=0.86;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атность пускового тока: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7;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читаем коэффициент каталожной неувязки:</w:t>
      </w:r>
    </w:p>
    <w:p>
      <w:pPr>
        <w:pStyle w:val="Normal"/>
        <w:tabs>
          <w:tab w:val="clear" w:pos="709"/>
          <w:tab w:val="left" w:pos="828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91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где: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рас.</w:t>
      </w:r>
      <w:r>
        <w:rPr>
          <w:i/>
          <w:sz w:val="28"/>
          <w:szCs w:val="28"/>
        </w:rPr>
        <w:t>=Р</w:t>
      </w:r>
      <w:r>
        <w:rPr>
          <w:i/>
          <w:sz w:val="28"/>
          <w:szCs w:val="28"/>
          <w:vertAlign w:val="subscript"/>
        </w:rPr>
        <w:t>дв.</w:t>
      </w:r>
      <w:r>
        <w:rPr>
          <w:sz w:val="28"/>
          <w:szCs w:val="28"/>
        </w:rPr>
        <w:t xml:space="preserve"> </w:t>
        <w:tab/>
        <w:t>(3.3)</w:t>
      </w:r>
    </w:p>
    <w:p>
      <w:pPr>
        <w:pStyle w:val="Normal"/>
        <w:tabs>
          <w:tab w:val="clear" w:pos="709"/>
          <w:tab w:val="left" w:pos="8280" w:leader="none"/>
        </w:tabs>
        <w:spacing w:lineRule="auto" w:line="360"/>
        <w:rPr/>
      </w:pPr>
      <w:r>
        <w:rPr>
          <w:sz w:val="28"/>
          <w:szCs w:val="28"/>
        </w:rPr>
        <w:t xml:space="preserve">Выберем коэффициент загрузки рабочей машины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им присоединённую к сети мощность электродвигател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т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>(3.4)</w:t>
      </w:r>
    </w:p>
    <w:p>
      <w:pPr>
        <w:pStyle w:val="Normal"/>
        <w:tabs>
          <w:tab w:val="clear" w:pos="709"/>
          <w:tab w:val="left" w:pos="8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читаем коэффициент загрузки рабочей машины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47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>(3.5)</w:t>
      </w:r>
    </w:p>
    <w:p>
      <w:pPr>
        <w:pStyle w:val="Normal"/>
        <w:tabs>
          <w:tab w:val="clear" w:pos="709"/>
          <w:tab w:val="left" w:pos="8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читаем потребляемую мощность из электросети: </w:t>
      </w:r>
    </w:p>
    <w:p>
      <w:pPr>
        <w:pStyle w:val="Normal"/>
        <w:tabs>
          <w:tab w:val="clear" w:pos="709"/>
          <w:tab w:val="left" w:pos="8280" w:leader="none"/>
        </w:tabs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т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>(3</w:t>
      </w:r>
      <w:r>
        <w:rPr>
          <w:sz w:val="28"/>
          <w:szCs w:val="28"/>
          <w:lang w:val="en-US"/>
        </w:rPr>
        <w:t>.6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8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Таблицу 3.1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Технические характеристики электродвиг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50"/>
        <w:gridCol w:w="567"/>
        <w:gridCol w:w="1924"/>
        <w:gridCol w:w="721"/>
        <w:gridCol w:w="782"/>
        <w:gridCol w:w="776"/>
        <w:gridCol w:w="566"/>
        <w:gridCol w:w="776"/>
        <w:gridCol w:w="783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чей маш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6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данные электродвигателя</w:t>
            </w:r>
          </w:p>
        </w:tc>
      </w:tr>
      <w:tr>
        <w:trPr>
          <w:trHeight w:val="146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н</w:t>
            </w:r>
            <w:r>
              <w:rPr>
                <w:i/>
                <w:sz w:val="28"/>
                <w:szCs w:val="28"/>
              </w:rPr>
              <w:t>.</w:t>
              <w:br/>
              <w:t>кВ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об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>ми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, 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П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sub>
                </m:sSub>
              </m:oMath>
            </m:oMathPara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ораздачик КЛО-7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Р112М4У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5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очно-вытяжная вентиля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У-4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Р80А4СУ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5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зоуборщ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Н-16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80В4У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7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А1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У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1</w:t>
            </w:r>
          </w:p>
        </w:tc>
      </w:tr>
      <w:tr>
        <w:trPr>
          <w:trHeight w:val="28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 охладитель ТОМ-2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ИР</w:t>
            </w:r>
            <w:r>
              <w:rPr>
                <w:sz w:val="28"/>
                <w:szCs w:val="28"/>
                <w:lang w:val="en-US"/>
              </w:rPr>
              <w:t>90L</w:t>
            </w:r>
            <w:r>
              <w:rPr>
                <w:sz w:val="28"/>
                <w:szCs w:val="28"/>
              </w:rPr>
              <w:t>8У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.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7</w:t>
            </w:r>
          </w:p>
        </w:tc>
      </w:tr>
      <w:tr>
        <w:trPr>
          <w:trHeight w:val="31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ИР100</w:t>
            </w:r>
            <w:r>
              <w:rPr>
                <w:sz w:val="28"/>
                <w:szCs w:val="28"/>
                <w:lang w:val="en-US"/>
              </w:rPr>
              <w:t>L2</w:t>
            </w:r>
            <w:r>
              <w:rPr>
                <w:sz w:val="28"/>
                <w:szCs w:val="28"/>
              </w:rPr>
              <w:t>У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88</w:t>
            </w:r>
          </w:p>
        </w:tc>
      </w:tr>
      <w:tr>
        <w:trPr>
          <w:trHeight w:val="34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Р63А4У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68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Р802У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81</w:t>
            </w:r>
          </w:p>
        </w:tc>
      </w:tr>
      <w:tr>
        <w:trPr>
          <w:trHeight w:val="844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и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 вакуум насос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У-60/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А1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У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1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80А4СУ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5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греватель ВЭП-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63А2У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3.2 Расчёт электрического осв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лочно товарная ферма на 200 голов, у стен нет рабочих поверхностей. Размеры основного помещения: А=70 м, В=17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.9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собное помещение: А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=3 м, В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=4,4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669" w:dyaOrig="37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3.45pt;height:187.5pt" filled="f" o:ole="">
            <v:imagedata r:id="rId4" o:title=""/>
          </v:shape>
          <o:OLEObject Type="Embed" ProgID="" ShapeID="ole_rId3" DrawAspect="Content" ObjectID="_355772351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Расчёт освещения для стойлового поме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помещения принимаем общую равномерную систему освещения. Освещение выполним 2-х вид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- рабочее освещение; 2- освещение безопас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рабочего освещения 10 % светильников выделим н дежурное освещ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качестве источника света для рабочего освещения выбираем люминесцентные лампы низкого давления ЛБ-40 со световым потоков </w:t>
        <w:br/>
        <w:t>Ф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 2480 лм, на напряжение питания 220 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свещения безопасности будем использовать лампы накали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бочего освещения принимаем к установке светильников </w:t>
        <w:br/>
        <w:t>ЛСП-14-2х4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свещения безопасности выбираем светильник НСП 21-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ёт рабочего ос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ёт выполним методом коэффициента использования светового пото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лагаем светильники на плане помещения.</w:t>
      </w:r>
    </w:p>
    <w:p>
      <w:pPr>
        <w:pStyle w:val="Normal"/>
        <w:tabs>
          <w:tab w:val="clear" w:pos="709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расстояние между рядами светильников.</w:t>
      </w:r>
    </w:p>
    <w:p>
      <w:pPr>
        <w:pStyle w:val="Normal"/>
        <w:tabs>
          <w:tab w:val="clear" w:pos="709"/>
          <w:tab w:val="left" w:pos="8460" w:leader="none"/>
        </w:tabs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>(3.7)</w:t>
      </w:r>
    </w:p>
    <w:p>
      <w:pPr>
        <w:pStyle w:val="Normal"/>
        <w:tabs>
          <w:tab w:val="clear" w:pos="709"/>
          <w:tab w:val="left" w:pos="8460" w:leader="none"/>
        </w:tabs>
        <w:ind w:right="2515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- наивыгаднейшее светотехнические расстояния между светильниками </w:t>
      </w:r>
    </w:p>
    <w:p>
      <w:pPr>
        <w:pStyle w:val="Normal"/>
        <w:tabs>
          <w:tab w:val="clear" w:pos="709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>- высота подвеса светильника над рабочей поверхностью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460" w:leader="none"/>
        </w:tabs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>(3.8)</w:t>
      </w:r>
    </w:p>
    <w:p>
      <w:pPr>
        <w:pStyle w:val="Normal"/>
        <w:tabs>
          <w:tab w:val="clear" w:pos="709"/>
          <w:tab w:val="left" w:pos="8460" w:leader="none"/>
        </w:tabs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- высота светильника от потолка до лампы. </w:t>
      </w:r>
    </w:p>
    <w:p>
      <w:pPr>
        <w:pStyle w:val="Normal"/>
        <w:tabs>
          <w:tab w:val="clear" w:pos="709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-высота рабочей поверхности от пола до поверхности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tabs>
          <w:tab w:val="clear" w:pos="709"/>
          <w:tab w:val="left" w:pos="8460" w:leader="none"/>
        </w:tabs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Рассчитаем расстояние от первого ряда до стены</w:t>
      </w:r>
    </w:p>
    <w:p>
      <w:pPr>
        <w:pStyle w:val="Normal"/>
        <w:tabs>
          <w:tab w:val="clear" w:pos="709"/>
          <w:tab w:val="left" w:pos="846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>(3.9)</w:t>
      </w:r>
    </w:p>
    <w:p>
      <w:pPr>
        <w:pStyle w:val="Normal"/>
        <w:tabs>
          <w:tab w:val="clear" w:pos="709"/>
          <w:tab w:val="left" w:pos="84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Рассчитаем число рядов светильников</w:t>
      </w:r>
    </w:p>
    <w:p>
      <w:pPr>
        <w:pStyle w:val="Normal"/>
        <w:tabs>
          <w:tab w:val="clear" w:pos="709"/>
          <w:tab w:val="left" w:pos="846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ряда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>(3.10)</w:t>
      </w:r>
    </w:p>
    <w:p>
      <w:pPr>
        <w:pStyle w:val="Normal"/>
        <w:tabs>
          <w:tab w:val="clear" w:pos="709"/>
          <w:tab w:val="left" w:pos="84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точним расстоя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tabs>
          <w:tab w:val="clear" w:pos="709"/>
          <w:tab w:val="left" w:pos="846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>(3.11)</w:t>
      </w:r>
    </w:p>
    <w:p>
      <w:pPr>
        <w:pStyle w:val="Normal"/>
        <w:tabs>
          <w:tab w:val="clear" w:pos="709"/>
          <w:tab w:val="left" w:pos="846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>(3.12)</w:t>
      </w:r>
    </w:p>
    <w:p>
      <w:pPr>
        <w:pStyle w:val="Normal"/>
        <w:tabs>
          <w:tab w:val="clear" w:pos="709"/>
          <w:tab w:val="left" w:pos="84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Рассчитаем расстояние от торца ряда до стены:</w:t>
      </w:r>
    </w:p>
    <w:p>
      <w:pPr>
        <w:pStyle w:val="Normal"/>
        <w:tabs>
          <w:tab w:val="clear" w:pos="709"/>
          <w:tab w:val="left" w:pos="846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м</m:t>
        </m:r>
      </m:oMath>
      <w:r>
        <w:rPr>
          <w:sz w:val="28"/>
          <w:szCs w:val="28"/>
        </w:rPr>
        <w:tab/>
        <w:t>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3)</w:t>
      </w:r>
    </w:p>
    <w:p>
      <w:pPr>
        <w:pStyle w:val="Normal"/>
        <w:tabs>
          <w:tab w:val="clear" w:pos="709"/>
          <w:tab w:val="left" w:pos="84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 справочнику определяем нормативную освещённость для данного помещ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лк</m:t>
        </m:r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4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Рассчитаем индекс помещения:</w:t>
      </w:r>
    </w:p>
    <w:p>
      <w:pPr>
        <w:pStyle w:val="Normal"/>
        <w:tabs>
          <w:tab w:val="clear" w:pos="709"/>
          <w:tab w:val="left" w:pos="846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ab/>
        <w:t>(3.14)</w:t>
      </w:r>
    </w:p>
    <w:p>
      <w:pPr>
        <w:pStyle w:val="Normal"/>
        <w:tabs>
          <w:tab w:val="clear" w:pos="709"/>
          <w:tab w:val="left" w:pos="84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Выбираем коэффициенты отражения потолка, стен, и рабочей поверхности.</w:t>
      </w:r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4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 таблицам определим коэффициент использования светового пот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4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Рассчитаем необходимое число светильников для всего помещения</w:t>
      </w:r>
    </w:p>
    <w:p>
      <w:pPr>
        <w:pStyle w:val="Normal"/>
        <w:tabs>
          <w:tab w:val="clear" w:pos="709"/>
          <w:tab w:val="left" w:pos="846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</m:oMath>
      <w:r>
        <w:rPr>
          <w:sz w:val="28"/>
          <w:szCs w:val="28"/>
        </w:rPr>
        <w:tab/>
        <w:t>(3.15)</w:t>
      </w:r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- площадь помещения </w:t>
      </w:r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- коэффициент запаса учитывает снижение светового потока светильника и за старение ламп и загрязнение корпус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- Коэффициент неравномерности осве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- число ламп в светильник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</m:oMath>
      </m:oMathPara>
    </w:p>
    <w:p>
      <w:pPr>
        <w:pStyle w:val="Normal"/>
        <w:numPr>
          <w:ilvl w:val="0"/>
          <w:numId w:val="0"/>
        </w:numPr>
        <w:tabs>
          <w:tab w:val="clear" w:pos="709"/>
          <w:tab w:val="left" w:pos="8460" w:leader="none"/>
        </w:tabs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Рассчитаем число светильников в ряду</w:t>
      </w:r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>(3.16)</w:t>
      </w:r>
    </w:p>
    <w:p>
      <w:pPr>
        <w:pStyle w:val="Normal"/>
        <w:tabs>
          <w:tab w:val="clear" w:pos="709"/>
          <w:tab w:val="left" w:pos="84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точн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ab/>
        <w:t>(3.17)</w:t>
      </w:r>
    </w:p>
    <w:p>
      <w:pPr>
        <w:pStyle w:val="Normal"/>
        <w:tabs>
          <w:tab w:val="clear" w:pos="709"/>
          <w:tab w:val="left" w:pos="84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Рассчитаем число дежурных светильников</w:t>
      </w:r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w:rPr>
                <w:rFonts w:ascii="Cambria Math" w:hAnsi="Cambria Math"/>
              </w:rPr>
              <m:t xml:space="preserve">;</m:t>
            </m:r>
          </m:sub>
        </m:sSub>
      </m:oMath>
      <w:r>
        <w:rPr>
          <w:sz w:val="28"/>
          <w:szCs w:val="28"/>
        </w:rPr>
        <w:tab/>
        <w:t>(3.18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4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ссчитаем освещение безопасности для стойлового помещения. Расчёт выполним методом удельной мощности.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свещенность должна быть не менее 0.5 люкс, принимаем 3.5 лк. Светильники располагаем в тех же рядах что и рабочее освещение на расстояние 10 метров друг от друга. 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Дополнительно повешаем светильники у каждых ворот и дверей, тогда количество светильников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ерей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>(3.19)</w:t>
      </w:r>
    </w:p>
    <w:p>
      <w:pPr>
        <w:pStyle w:val="Normal"/>
        <w:tabs>
          <w:tab w:val="clear" w:pos="709"/>
          <w:tab w:val="left" w:pos="84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Рассчитаем мощность одной лампы</w:t>
      </w:r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е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  <w:szCs w:val="28"/>
        </w:rPr>
        <w:tab/>
        <w:t>(3.20)</w:t>
      </w:r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8"/>
          <w:szCs w:val="28"/>
        </w:rPr>
        <w:t xml:space="preserve">- удельная мощность определяется по таблица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- площадь помещения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- число ламп в светильник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numPr>
          <w:ilvl w:val="0"/>
          <w:numId w:val="0"/>
        </w:numPr>
        <w:tabs>
          <w:tab w:val="clear" w:pos="709"/>
          <w:tab w:val="left" w:pos="84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ыбираем НБ-220-40 </w:t>
      </w:r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к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асчёт освещения для подсобного помещения (общая и равномерная система освещ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 освещения рабочее, напряжение питания 220 в. В качестве источника света выбираем лампу накаливания  светильник НСП-21-200. Расчёт выполним методом коэффициентом использования светового потока. Располагаем светильник на плане помещения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Рассчитаем расстояние между рядами светильниками</w:t>
      </w:r>
    </w:p>
    <w:p>
      <w:pPr>
        <w:pStyle w:val="Normal"/>
        <w:tabs>
          <w:tab w:val="clear" w:pos="709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9"/>
          <w:tab w:val="left" w:pos="8460" w:leader="none"/>
        </w:tabs>
        <w:ind w:right="251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- наивыгаднейшее светотехнические расстояния между светильниками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- высота подвеса светильника над рабочей поверхностью </w:t>
      </w:r>
    </w:p>
    <w:p>
      <w:pPr>
        <w:pStyle w:val="Normal"/>
        <w:tabs>
          <w:tab w:val="clear" w:pos="709"/>
          <w:tab w:val="left" w:pos="8460" w:leader="none"/>
        </w:tabs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9"/>
          <w:tab w:val="left" w:pos="8460" w:leader="none"/>
        </w:tabs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- высота светильника от потолка до лампы. </w:t>
      </w:r>
    </w:p>
    <w:p>
      <w:pPr>
        <w:pStyle w:val="Normal"/>
        <w:tabs>
          <w:tab w:val="clear" w:pos="709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-высота рабочей поверхности от пола до поверхности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tabs>
          <w:tab w:val="clear" w:pos="709"/>
          <w:tab w:val="left" w:pos="8460" w:leader="none"/>
        </w:tabs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считаем расстояние между светильниками в ряду</w:t>
      </w:r>
    </w:p>
    <w:p>
      <w:pPr>
        <w:pStyle w:val="Normal"/>
        <w:tabs>
          <w:tab w:val="clear" w:pos="709"/>
          <w:tab w:val="left" w:pos="8460" w:leader="none"/>
        </w:tabs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>
          <w:sz w:val="28"/>
          <w:szCs w:val="28"/>
        </w:rPr>
        <w:t>(3.21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60" w:leader="none"/>
        </w:tabs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Рассчитаем расстояние от первого ряда до стены</w:t>
      </w:r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tabs>
          <w:tab w:val="clear" w:pos="709"/>
          <w:tab w:val="left" w:pos="8460" w:leader="none"/>
        </w:tabs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Рассчитаем расстояние от ряда до стены</w:t>
      </w:r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>
          <w:sz w:val="28"/>
          <w:szCs w:val="28"/>
        </w:rPr>
        <w:t>(3.22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60" w:leader="none"/>
        </w:tabs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Рассчитаем число рядов светильников</w:t>
      </w:r>
    </w:p>
    <w:p>
      <w:pPr>
        <w:pStyle w:val="Normal"/>
        <w:tabs>
          <w:tab w:val="clear" w:pos="709"/>
          <w:tab w:val="left" w:pos="846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ряда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>
          <w:sz w:val="28"/>
          <w:szCs w:val="28"/>
        </w:rPr>
        <w:t>(3.23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60" w:leader="none"/>
        </w:tabs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Рассчитаем число светильников в ряду</w:t>
      </w:r>
    </w:p>
    <w:p>
      <w:pPr>
        <w:pStyle w:val="Normal"/>
        <w:tabs>
          <w:tab w:val="clear" w:pos="709"/>
          <w:tab w:val="left" w:pos="846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60" w:leader="none"/>
        </w:tabs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Рассчитаем общее количество светильников</w:t>
      </w:r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tabs>
          <w:tab w:val="clear" w:pos="709"/>
          <w:tab w:val="left" w:pos="84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Уточним рассчитанное ранее расстояние:</w:t>
      </w:r>
    </w:p>
    <w:p>
      <w:pPr>
        <w:pStyle w:val="Normal"/>
        <w:tabs>
          <w:tab w:val="clear" w:pos="709"/>
          <w:tab w:val="left" w:pos="846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>
          <w:sz w:val="28"/>
          <w:szCs w:val="28"/>
        </w:rPr>
        <w:t>(3.25)</w:t>
      </w:r>
    </w:p>
    <w:p>
      <w:pPr>
        <w:pStyle w:val="Normal"/>
        <w:tabs>
          <w:tab w:val="clear" w:pos="709"/>
          <w:tab w:val="left" w:pos="846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>(3.26)</w:t>
      </w:r>
    </w:p>
    <w:p>
      <w:pPr>
        <w:pStyle w:val="Normal"/>
        <w:tabs>
          <w:tab w:val="clear" w:pos="709"/>
          <w:tab w:val="left" w:pos="846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>(3.27)</w:t>
      </w:r>
    </w:p>
    <w:p>
      <w:pPr>
        <w:pStyle w:val="Normal"/>
        <w:tabs>
          <w:tab w:val="clear" w:pos="709"/>
          <w:tab w:val="left" w:pos="846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>(3.28)</w:t>
      </w:r>
    </w:p>
    <w:p>
      <w:pPr>
        <w:pStyle w:val="Normal"/>
        <w:tabs>
          <w:tab w:val="clear" w:pos="709"/>
          <w:tab w:val="left" w:pos="84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 справочнику определяем нормативную освещённость для данного помещ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лк</m:t>
        </m:r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4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Рассчитаем индекс помещения:</w:t>
      </w:r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tabs>
          <w:tab w:val="clear" w:pos="709"/>
          <w:tab w:val="left" w:pos="84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Выбираем коэффициенты отражения потолка, стен, и рабочей поверхности.</w:t>
      </w:r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4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 таблицам определим коэффициент использования светового пот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60" w:leader="none"/>
        </w:tabs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Рассчитаем световой поток лампы</w:t>
      </w:r>
    </w:p>
    <w:p>
      <w:pPr>
        <w:pStyle w:val="Normal"/>
        <w:tabs>
          <w:tab w:val="clear" w:pos="709"/>
          <w:tab w:val="left" w:pos="846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/>
        <w:tab/>
      </w:r>
      <w:r>
        <w:rPr>
          <w:sz w:val="28"/>
          <w:szCs w:val="28"/>
        </w:rPr>
        <w:t>(3.29)</w:t>
      </w:r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- площадь помещения </w:t>
      </w:r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- коэффициент запаса учитывает снижение светового потока светильника и за старение ламп и загрязнение корпус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- Коэффициент неравномерности осве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- число ламп в светильник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л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9"/>
          <w:tab w:val="left" w:pos="84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ыбираем НГ-220-300 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к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09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ёт для освещения для остальных подсобных помещений выполняется аналогично их данные занесены в таблицу 2.2</w:t>
      </w:r>
    </w:p>
    <w:p>
      <w:pPr>
        <w:pStyle w:val="Normal"/>
        <w:tabs>
          <w:tab w:val="clear" w:pos="709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8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Таблица 3.2 - Технические характеристики светильников</w:t>
      </w:r>
    </w:p>
    <w:p>
      <w:pPr>
        <w:pStyle w:val="Normal"/>
        <w:tabs>
          <w:tab w:val="clear" w:pos="709"/>
          <w:tab w:val="left" w:pos="828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196"/>
        <w:gridCol w:w="1788"/>
        <w:gridCol w:w="938"/>
        <w:gridCol w:w="1152"/>
        <w:gridCol w:w="1156"/>
        <w:gridCol w:w="1697"/>
      </w:tblGrid>
      <w:tr>
        <w:trPr>
          <w:trHeight w:val="1725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мещ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ам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мощ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светильник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Б-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ЛСП 14-2</w:t>
            </w:r>
            <w:r>
              <w:rPr>
                <w:sz w:val="27"/>
                <w:szCs w:val="27"/>
                <w:vertAlign w:val="superscript"/>
              </w:rPr>
              <w:t>х</w:t>
            </w:r>
            <w:r>
              <w:rPr>
                <w:sz w:val="27"/>
                <w:szCs w:val="27"/>
              </w:rPr>
              <w:t>4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ещение безопасност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Б-220-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П 21-4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ое освеще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Б-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СП-2х4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в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Б-220-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П 21-1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для персон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Б-220-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П 21-1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Б-220-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П 21-1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для персон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Б-220-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П 21-1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для охлаждения моло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Б-220-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П 21-1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для водонагревател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Б-220-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П 21-1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Б-220-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П 21-1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для ветеринарного рабоч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Б-220-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П 21-1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Автоматизация фермы КРС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4.1 Разработка принципиальной схемы автоматизации кормораздачи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419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25pt;height:265.55pt" filled="f" o:ole="">
            <v:imagedata r:id="rId6" o:title=""/>
          </v:shape>
          <o:OLEObject Type="Embed" ProgID="" ShapeID="ole_rId5" DrawAspect="Content" ObjectID="_114130583" r:id="rId5"/>
        </w:objec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хема 4.1- Электрическая принципиальная схема</w:t>
      </w:r>
    </w:p>
    <w:p>
      <w:pPr>
        <w:pStyle w:val="Normal"/>
        <w:ind w:firstLine="54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нципиальная схема (Схема 4.1) автоматизации- определяет полный состав входящих в отдельный узел автоматизации элементов, модулей, вспомогательной аппаратуры и связей между ними и дающие детальное представление о принципе его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нципиальных схем разрабатывают схемы внешних соединений электрических и трубных проводок, общих видов и монтажных схем щитов и пультов автомат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рм подвозиться на ферму трактором с мобильным кормораздатчиков КТУ-10. Поставив КТУ-10 на против бункера стационарного кормораздатчика тракторист начинает выгрузку корма. С небольшой паузой он нажимает кнопку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2 получает питание КМ2 лента кормораздатчика начинает двигаться заполняя кормушки кормом. Через блок контакт КМ2 получает питание нижняя часть схемы как только к зоны загрузки подойдёт участок транспортера который будет располагаться под пешеходным мостиков замыкается конечный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</w:rPr>
        <w:t xml:space="preserve">4 он замыкается на короткое время. Получает питание реле 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 xml:space="preserve"> контакты 1.1 и 1.3 замыкаются, а 1.2 размыкаются работает звонок, а лампа гаснет. Тракторист прекращает выгрузку корма как только участок пройдёт размыкаются контакт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</w:rPr>
        <w:t xml:space="preserve">3 на короткое время Реле отключается отключая звонок, а лампа загорается тракторист снова включает выгрузку корма. При полном заполнении кормушек срабатывает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</w:rPr>
        <w:t xml:space="preserve"> 2 он остается в такое положении до тех пор когда не будет произведён реверс транспортёра. Для реверсирования нажимают кнопку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3 происходит сбор не съеденных остатков в исходном положении транспортер останавливается коечником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</w:rPr>
        <w:t xml:space="preserve"> 1 во время обратного движения нижняя часть схемы питания не получает и при срабатывании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</w:rPr>
        <w:t xml:space="preserve"> 3 и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</w:rPr>
        <w:t xml:space="preserve"> 4 конечников никаких изменений не произой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блица 4.1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пецификация элементов схемы</w:t>
      </w:r>
    </w:p>
    <w:p>
      <w:pPr>
        <w:pStyle w:val="Normal"/>
        <w:ind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F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Е 20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Л 2501У3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Л 101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B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SB2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B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Е 112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Q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К 2111У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Q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К 2111У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Q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К 2111У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Q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К 2111У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12У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В-10-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-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П-2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20" w:top="899" w:footer="604" w:bottom="179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5940" w:leader="none"/>
        <w:tab w:val="right" w:pos="9720" w:leader="none"/>
      </w:tabs>
      <w:ind w:right="360" w:hanging="0"/>
      <w:rPr/>
    </w:pPr>
    <w:r>
      <w:rPr>
        <w:rFonts w:cs="GOST type A" w:ascii="GOST type A" w:hAnsi="GOST type A"/>
        <w:i/>
        <w:sz w:val="40"/>
        <w:szCs w:val="40"/>
      </w:rPr>
      <w:tab/>
    </w:r>
    <w:r>
      <w:rPr>
        <w:rFonts w:cs="GOST type A" w:ascii="GOST type A" w:hAnsi="GOST type A"/>
        <w:b/>
        <w:i/>
        <w:sz w:val="40"/>
        <w:szCs w:val="40"/>
      </w:rPr>
      <w:t>ДП.110810.0</w:t>
    </w:r>
    <w:r>
      <w:rPr>
        <w:rFonts w:cs="GOST type A" w:ascii="GOST type A" w:hAnsi="GOST type A"/>
        <w:b/>
        <w:i/>
        <w:sz w:val="40"/>
        <w:szCs w:val="40"/>
        <w:lang w:val="en-US"/>
      </w:rPr>
      <w:t>1</w:t>
    </w:r>
    <w:r>
      <w:rPr>
        <w:rFonts w:cs="GOST type A" w:ascii="GOST type A" w:hAnsi="GOST type A"/>
        <w:b/>
        <w:i/>
        <w:sz w:val="40"/>
        <w:szCs w:val="40"/>
      </w:rPr>
      <w:t>.00.00 ПЗ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page">
                <wp:posOffset>7024370</wp:posOffset>
              </wp:positionH>
              <wp:positionV relativeFrom="paragraph">
                <wp:posOffset>114935</wp:posOffset>
              </wp:positionV>
              <wp:extent cx="347345" cy="346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OST type A" w:hAnsi="GOST type A" w:cs="GOST type A"/>
                              <w:i/>
                              <w:i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cs="GOST type A" w:ascii="GOST type A" w:hAnsi="GOST type A"/>
                              <w:i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i/>
                              <w:szCs w:val="40"/>
                              <w:rFonts w:cs="GOST type A" w:ascii="GOST type A" w:hAnsi="GOST type 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i/>
                              <w:szCs w:val="40"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i/>
                              <w:szCs w:val="40"/>
                              <w:rFonts w:cs="GOST type A" w:ascii="GOST type A" w:hAnsi="GOST type A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40"/>
                              <w:i/>
                              <w:szCs w:val="40"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27.25pt;mso-wrap-distance-left:0pt;mso-wrap-distance-right:0pt;mso-wrap-distance-top:0pt;mso-wrap-distance-bottom:0pt;margin-top:9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OST type A" w:hAnsi="GOST type A" w:cs="GOST type A"/>
                        <w:i/>
                        <w:i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rFonts w:cs="GOST type A" w:ascii="GOST type A" w:hAnsi="GOST type A"/>
                        <w:i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i/>
                        <w:szCs w:val="40"/>
                        <w:rFonts w:cs="GOST type A" w:ascii="GOST type A" w:hAnsi="GOST type 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i/>
                        <w:szCs w:val="40"/>
                        <w:rFonts w:cs="GOST type A" w:ascii="GOST type A" w:hAnsi="GOST type A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i/>
                        <w:szCs w:val="40"/>
                        <w:rFonts w:cs="GOST type A" w:ascii="GOST type A" w:hAnsi="GOST type A"/>
                      </w:rPr>
                      <w:t>15</w:t>
                    </w:r>
                    <w:r>
                      <w:rPr>
                        <w:rStyle w:val="PageNumber"/>
                        <w:sz w:val="40"/>
                        <w:i/>
                        <w:szCs w:val="40"/>
                        <w:rFonts w:cs="GOST type A" w:ascii="GOST type A" w:hAnsi="GOST type 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731520</wp:posOffset>
              </wp:positionH>
              <wp:positionV relativeFrom="page">
                <wp:posOffset>197485</wp:posOffset>
              </wp:positionV>
              <wp:extent cx="6634480" cy="10286365"/>
              <wp:effectExtent l="2540" t="9525" r="2540" b="565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34440" cy="10286280"/>
                        <a:chOff x="0" y="0"/>
                        <a:chExt cx="6634440" cy="10286280"/>
                      </a:xfrm>
                    </wpg:grpSpPr>
                    <wps:wsp>
                      <wps:cNvSpPr txBox="1"/>
                      <wps:spPr>
                        <a:xfrm>
                          <a:off x="649440" y="10099800"/>
                          <a:ext cx="787320" cy="16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0091880"/>
                          <a:ext cx="2336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960" y="10102680"/>
                          <a:ext cx="23688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6920" y="10100880"/>
                          <a:ext cx="33984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54760" y="10099080"/>
                          <a:ext cx="532800" cy="16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08440" y="10101600"/>
                          <a:ext cx="32256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040" y="9721800"/>
                          <a:ext cx="662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0160" y="972180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640" y="9721800"/>
                          <a:ext cx="0" cy="553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360" y="972180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5760" y="972180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00" y="972180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5080" y="9730080"/>
                          <a:ext cx="0" cy="53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3640" y="9903960"/>
                          <a:ext cx="358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" y="9907200"/>
                          <a:ext cx="23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" y="7560"/>
                          <a:ext cx="0" cy="1027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" y="10277640"/>
                          <a:ext cx="662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7600" y="7560"/>
                          <a:ext cx="0" cy="1027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" y="0"/>
                          <a:ext cx="662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271920" y="9729000"/>
                          <a:ext cx="344880" cy="16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71920" y="9912960"/>
                          <a:ext cx="344880" cy="35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15.55pt;width:522.35pt;height:809.9pt" coordorigin="1152,311" coordsize="10447,161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175;top:16216;width:1239;height:25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умен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52,16204" to="4830,1620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201;top:16221;width:372;height:2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04;top:16218;width:534;height:2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443;top:16215;width:838;height:25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15;top:16219;width:507;height:2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60,15621" to="11596,1562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302,15621" to="4302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591,15621" to="1591,164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159,15621" to="2159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29,15621" to="3429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37,15621" to="4837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018,15634" to="11018,1648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016,15908" to="11579,1590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9,15913" to="4836,1591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163,323" to="1163,1650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3,16497" to="11599,1649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89,323" to="11589,1650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3,311" to="11599,31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1029;top:15633;width:542;height:25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29;top:15922;width:542;height:554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basedOn w:val="Style11"/>
    <w:qFormat/>
    <w:rPr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Стиль1"/>
    <w:basedOn w:val="Normal"/>
    <w:qFormat/>
    <w:pPr>
      <w:outlineLvl w:val="0"/>
    </w:pPr>
    <w:rPr>
      <w:b/>
      <w:sz w:val="28"/>
      <w:szCs w:val="28"/>
    </w:rPr>
  </w:style>
  <w:style w:type="paragraph" w:styleId="2">
    <w:name w:val="Стиль2"/>
    <w:basedOn w:val="Normal"/>
    <w:next w:val="Subtitle"/>
    <w:qFormat/>
    <w:pPr>
      <w:ind w:firstLine="708"/>
    </w:pPr>
    <w:rPr>
      <w:b/>
      <w:sz w:val="28"/>
      <w:szCs w:val="28"/>
    </w:rPr>
  </w:style>
  <w:style w:type="paragraph" w:styleId="3">
    <w:name w:val="Стиль3"/>
    <w:basedOn w:val="Normal"/>
    <w:next w:val="Subtitle"/>
    <w:qFormat/>
    <w:pPr>
      <w:tabs>
        <w:tab w:val="clear" w:pos="709"/>
        <w:tab w:val="left" w:pos="8475" w:leader="none"/>
      </w:tabs>
      <w:ind w:firstLine="540"/>
      <w:jc w:val="both"/>
      <w:outlineLvl w:val="0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6:07:00Z</dcterms:created>
  <dc:creator>User</dc:creator>
  <dc:description/>
  <cp:keywords/>
  <dc:language>en-US</dc:language>
  <cp:lastModifiedBy>user</cp:lastModifiedBy>
  <cp:lastPrinted>2008-10-05T11:37:00Z</cp:lastPrinted>
  <dcterms:modified xsi:type="dcterms:W3CDTF">2021-04-09T14:51:00Z</dcterms:modified>
  <cp:revision>2022</cp:revision>
  <dc:subject/>
  <dc:title>Введение</dc:title>
</cp:coreProperties>
</file>